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ец Отечества</w:t>
      </w:r>
    </w:p>
    <w:p>
      <w:pPr>
        <w:pStyle w:val="Normal"/>
        <w:rPr/>
      </w:pPr>
      <w:r>
        <w:rPr/>
        <w:t>Владислав Владимирович 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 лет назад, в Пасхальное воскресенье, произошла церемония коронации Павла I - 5 апреля 179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блистательной екатерининской эпохи, «золотого века» Российского дворянства, четыре с небольшим года правления Павла I кажутся незаметными. </w:t>
      </w:r>
    </w:p>
    <w:p>
      <w:pPr>
        <w:pStyle w:val="Normal"/>
        <w:rPr/>
      </w:pPr>
      <w:r>
        <w:rPr/>
        <w:t>И тем не менее у внешне противоречивых действий Императора есть связная, цельная идеология и система – «Павловская система» – консервативный абсолютизм, не такой, как у Екатерины II, без заигрывания с «просветителями» Европы, типа Вольтера или Дидро.</w:t>
      </w:r>
    </w:p>
    <w:p>
      <w:pPr>
        <w:pStyle w:val="Normal"/>
        <w:rPr/>
      </w:pPr>
      <w:r>
        <w:rPr/>
        <w:t>Павел I, не в пример своей матери, являлся законным наследником Российского Престола. Ведь Екатерина II, по сути, была узурпатором власти. Павел отлично понимал, что после убийства заговорщиками его отца, Петра III, только он и никто иной является законным наследником Российского Престола.</w:t>
      </w:r>
    </w:p>
    <w:p>
      <w:pPr>
        <w:pStyle w:val="Normal"/>
        <w:rPr/>
      </w:pPr>
      <w:r>
        <w:rPr/>
        <w:t>Между тем Павла I не готовили к управлению страной: мать видела сына редко и предпочитала обсуждать государственные вопросы с многочисленными фаворитами. Но он как наследник сам продумывал программу своих будущих действий. Легкоранимый и впечатлительный, обделённый вниманием в детстве, а потому постоянно одинокий и замкнутый в себе, Павел был искренне религиозным и глубоко верующим человеком. Воспитываясь отнюдь не в светской среде митрополитом Гавриилом, он легко усвоил его богословские взгляды на окружающий мир и на самого себя: «Государство – продукт божественной воли», – так он считал. Быть императором для него было нечто гораздо больше, чем просто вершить суд или правопорядок. Во взглядах на государство и роль монарха Павел I развивает идеи московских книжников ХV-ХVI вв., прежде всего старца Елиазарова монастыря Филофея, который обосновал в своих посланиях предначертанное Промыслом Божиим перемещение центра христианства из Константинополя в Москву. Павел I принял идею «Третьего Рима», суть которой в том, что новому очагу христианского мира предстоит провиденциальная миссия. Он был уверен: историческая роль Москвы как центра Православия предопределена. Задача Царя – помазанника Божиего, – хранить и защищать православные традиции. Поскольку Православие на Руси отождествлялось с монархическим началом; Царь, будучи защитником Православия, являлся и хранителем российской монархии.</w:t>
      </w:r>
    </w:p>
    <w:p>
      <w:pPr>
        <w:pStyle w:val="Normal"/>
        <w:rPr/>
      </w:pPr>
      <w:r>
        <w:rPr/>
        <w:t>Будучи дальнозорким политиком, Павел I неспроста возрождает некогда популярную и широко распространённую теорию «Третьего Рима». Посредством её он не только укрепляет собственное положение, но и предотвращает влияние на Россию республиканской Франции. В то время как Европа начинает превращаться в «пороховую бочку», ситуация на международной арене становится совсем не простой, тем паче для монарха, которого откровенно не любило дворянство, лишённое им некоторых привилегий. Павел повернулся лицом к простому народу. Возрождая традиции прошлого и возвращаясь к византийско-самодержавной модели власти, он укрепляет монархию в России, причём делает это умело и продуманно.</w:t>
      </w:r>
    </w:p>
    <w:p>
      <w:pPr>
        <w:pStyle w:val="Normal"/>
        <w:rPr/>
      </w:pPr>
      <w:r>
        <w:rPr/>
        <w:t>Необходимо отметить, что идея старца Филофея не лишена широты, с православной точки зрения она действовала и в международных отношениях. Павел I смотрел на себя как на представителя и защитника христианства и монархии не только в России, но и во всём мире. И не без права на то.</w:t>
      </w:r>
    </w:p>
    <w:p>
      <w:pPr>
        <w:pStyle w:val="Normal"/>
        <w:rPr/>
      </w:pPr>
      <w:r>
        <w:rPr/>
        <w:t>У Павла I появляется идея сконструировать рыцарскую модель государственного устройства, основанную на традициях Мальтийского ордена. Так он мечтал обрести путь к «блаженству всех и каждого», к всеобщему счастью.</w:t>
      </w:r>
    </w:p>
    <w:p>
      <w:pPr>
        <w:pStyle w:val="Normal"/>
        <w:rPr/>
      </w:pPr>
      <w:r>
        <w:rPr/>
        <w:t>Рыцарская модель устройства государства включала в себя уравнение сословий (перед Богом все равны), отмену смертной казни и всяческих наказаний, установление личного контакта Царя и подданных, что в идеале могло способствовать упразднению громоздкой бюрократической системы. Павел I, как истинный отец Отечества, должен был «всё знать, всё видеть, везде награждать добродетель и наказывать порок», – так он сам говорил. Император демонстрировал мессианский характер российской монархии, принимал на себя роль защитника всего христианства: и Православия, и католичества.</w:t>
      </w:r>
    </w:p>
    <w:p>
      <w:pPr>
        <w:pStyle w:val="Normal"/>
        <w:rPr/>
      </w:pPr>
      <w:r>
        <w:rPr/>
        <w:t>Однако, воплощая в жизнь постулаты Мальтийского рыцарского ордена, Павел I столкнулся с рядом трудностей, с которыми он так и не смог справиться. В первую очередь ему мешало стойкое сопротивление дворянства, т. н. «опоры императорской власти». Избалованные в екатерининский век, они не желали подчиняться новому Императору. Во-вторых, недовольно было духовенство, которое, естественно, не принимало веротерпимости государя. Павел вообще ни в ком не нашёл поддержки для осуществления своих намерений. За исключением наставников, у него не было единомышленников, любая попытка изменений ставила под угрозу саму жизнь Императора. Единственные, кому он явно благоволил, были крестьяне. И они любили Царя-батюшку. За время екатерининского правления крестьяне лишились своих последних прав. Указ же Павла I о трёхдневной барщине, по сути, явился первым законодательным актом в защиту русского крестьянства. Рабство было ограничено. Дворянство – возмущено.</w:t>
      </w:r>
    </w:p>
    <w:p>
      <w:pPr>
        <w:pStyle w:val="Normal"/>
        <w:rPr/>
      </w:pPr>
      <w:r>
        <w:rPr/>
        <w:t>Судьба Павла I была решена, и он сам об этом догадывался. Дворяне посягательств на свои привилегии простить не могли. Императору было отпущено 4 года, 4 месяца и 4 дня правления. Его убили безжалостно. Грандиозные планы рухнули...</w:t>
      </w:r>
    </w:p>
    <w:p>
      <w:pPr>
        <w:pStyle w:val="Normal"/>
        <w:rPr/>
      </w:pPr>
      <w:r>
        <w:rPr/>
        <w:t>Несмотря на недолгую жизнь и столь короткий срок правления, Павел I внёс значительный вклад в историю России. Его, пусть и непоследовательные, реформы в армии позволили России победить войска Наполеона. Его перу принадлежит «Указ о престолонаследии», положивший конец узурпации власти. Этот указ будет действовать более ста лет, вплоть до падения монархии.</w:t>
      </w:r>
    </w:p>
    <w:p>
      <w:pPr>
        <w:pStyle w:val="Normal"/>
        <w:rPr/>
      </w:pPr>
      <w:r>
        <w:rPr/>
        <w:t>Павел I открывает век XIX в истории России. В его царствование навсегда уходят в прошлое дворцовые перевороты, правление императриц, фаворитизм и засилье иностранцев. Россия входит в новую эпоху.</w:t>
      </w:r>
    </w:p>
    <w:p>
      <w:pPr>
        <w:pStyle w:val="Normal"/>
        <w:rPr/>
      </w:pPr>
      <w:r>
        <w:rPr/>
        <w:t>История должна помнить тех, кто действовал на благо Родины. Павел I был истинным отцом Отечества, он был при этом и защитником всего мира, был и остаётся единственным Российским Императором, имевшим подобный статус и не побоявшимся возложить на себя столь высокую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времён правления Павла I</w:t>
      </w:r>
    </w:p>
    <w:p>
      <w:pPr>
        <w:pStyle w:val="Normal"/>
        <w:rPr/>
      </w:pPr>
      <w:r>
        <w:rPr/>
        <w:t>Герхард фон Кюгельген.  Павел I, Мария Фёдоровна и их де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49:00Z</dcterms:created>
  <dc:creator>vvv</dc:creator>
  <dc:description/>
  <dc:language>en-US</dc:language>
  <cp:lastModifiedBy>vvv</cp:lastModifiedBy>
  <dcterms:modified xsi:type="dcterms:W3CDTF">2007-04-01T08:53:00Z</dcterms:modified>
  <cp:revision>1</cp:revision>
  <dc:subject/>
  <dc:title>Отец Отечества</dc:title>
</cp:coreProperties>
</file>